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6752819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51209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970813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972157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